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55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17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4.фебруар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IX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I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IX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(„Службени лист града Крагујевца“, број 8/19) члану 2. став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само када је законом предвиђено, пословник, правилнике, наредбе, упутства, решења,закључке,препоруке,планове,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изградњу и озакоњење(наручилац) и ЈП „ЕПС“ Београд из Београда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садржан је у потреби да се закључи  Анекс </w:t>
      </w:r>
      <w:r>
        <w:rPr>
          <w:rFonts w:cs="Arial" w:ascii="Arial" w:hAnsi="Arial"/>
          <w:color w:val="000000"/>
          <w:sz w:val="22"/>
          <w:szCs w:val="22"/>
        </w:rPr>
        <w:t>XI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М-82/23 од 14.02.2023.године, да Нацрт Анекса </w:t>
      </w:r>
      <w:r>
        <w:rPr>
          <w:rFonts w:cs="Arial" w:ascii="Arial" w:hAnsi="Arial"/>
          <w:sz w:val="22"/>
          <w:szCs w:val="22"/>
        </w:rPr>
        <w:t>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начелно испуњава формалне у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, управе за имовину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40/23-</w:t>
      </w:r>
      <w:r>
        <w:rPr>
          <w:rFonts w:cs="Arial" w:ascii="Arial" w:hAnsi="Arial"/>
          <w:sz w:val="22"/>
          <w:szCs w:val="22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22.02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ове намене су планирана Одлуком о буџету града Крагујевца за 2023.годину („Службени лист града Крагујевца“, број 33/22), у оквиру раздела Градске управе за имовинске послове, урбанизам, изградњу и озакоњење, програм 15 – Опште услуге локалне самоуправе, 0001- Функсионисање локалне самоуправе, функција 130 -  Опште услуге, апропријација 433, економска класификација 4212 – Трошкови електричне енерг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 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29:00Z</dcterms:created>
  <dc:creator>ZoAvramov</dc:creator>
  <dc:description/>
  <cp:keywords/>
  <dc:language>en-US</dc:language>
  <cp:lastModifiedBy>Slavica Neskovic</cp:lastModifiedBy>
  <cp:lastPrinted>2023-02-27T10:49:00Z</cp:lastPrinted>
  <dcterms:modified xsi:type="dcterms:W3CDTF">2023-02-27T09:50:00Z</dcterms:modified>
  <cp:revision>9</cp:revision>
  <dc:subject/>
  <dc:title>Република Србија</dc:title>
</cp:coreProperties>
</file>